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mux 2.9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nt &lt;smkent@smken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Rubin &lt;joshua@rubix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i Halachmi &lt;avihpit@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rg Jung &lt;ju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ago Cunha &lt;tcunh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ago de Arruda &lt;tpadilha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Adam &lt;thomas@xted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hris Johnsen &lt;chris_johnsen@pobo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P. Partap &lt;mparta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Carson &lt;toc@daybef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Elsasser &lt;josh@elsas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Alvarado &lt;radobob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Pierre-Yves Ritschard &lt;pyr@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Brauer &lt;henni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x if they encounter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